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缅甸输华食用水生动物注册登记企业名单</w:t>
      </w:r>
    </w:p>
    <w:tbl>
      <w:tblPr>
        <w:tblW w:w="14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3965"/>
        <w:gridCol w:w="6270"/>
        <w:gridCol w:w="2310"/>
        <w:gridCol w:w="12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-SA"/>
              </w:rPr>
              <w:t>企业名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-SA"/>
              </w:rPr>
              <w:t>企业地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-SA"/>
              </w:rPr>
              <w:t>官方批准编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-SA"/>
              </w:rPr>
              <w:t>备注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Phyo Kaday Kyaw Co.,Ltd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Building (10), Room (105), Shwe Lin Ban Housing Estate (1),KanPaddarLan, HlaingTharyarTsp; Yangon Region, Myanma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01(BT-LV)/ PKK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uper Kyal Tar Co.,Ltd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1009, KanpattarLan, MyayTaing (26), Shwe Lin Ban, Kyay-Ywar-Out-Suu,HlaingTharyarTsp; Yangon Region, Myanma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02(BT-LV)/SKT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Kaung Hlyan New Asia Co.,Ltd.   Packing Center No. (1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2/2, Fisheries Department Compound, West Gyogone, Bayintnaung Road, Insein Township, Yangon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0(EA)/KHNA-1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Kaung Hlyan New Asia Co.,Ltd.   Packing Center No. (2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9, Yuzana Street, KyanKhinn Su Quarter, Mingaladon Township, Yangon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1(EA)/KHNA-2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Kaung Min Khant Import &amp; Export Co.,Ltd</w:t>
              <w:br/>
              <w:t>Packing Center No.1 ( QQ 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103, TabinShweHtee Road, 5 Quarter, Mingalardone Township, Yangon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05(EA)/KMK-QQ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Global Earth Agro &amp; Aqua Industry Public Co.,Ltd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Dee DokDeepwater field, Pantanaw Township, Ayeyarwady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071124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Pyi Phyo Tun International Co.,Ltd. No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inmayinThar Village, Kyunsu Township, Myeik District, Thanintharyi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640286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Pyi Phyo Tun International Co.,Ltd. No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Kattlu Village, Kyunsu Township, Myeik District, Thanintharyi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640286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Khine Zin Yaw Trading Co.,Ltd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 (441), PaeDauckShweWah Street, Western Middle Quarter, MyeikMyo. Thanintharyi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055172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Jiang Tai Co.,lt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147, Baw GaBala Street, C-Zone, North Okkalapa Township, Yangon Reg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3(EA)/JT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Daily Priority International Trading Co.,Lt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1(5/6), Kanaung Min TharGyi Street, HlaingTharYar Township, Yangon Reg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4(EA)/DPI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 xml:space="preserve">Thu Htoo Htet Co.,Ltd. 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78/18, Seywa, Sintgaing Township, Mandalay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DY/011(EA)/THH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Kaung Min Khant Import &amp; Export Co.,Ltd</w:t>
              <w:br/>
              <w:t>Packing Center No.2( YS 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1, Yadanar Street, KyanKhinn Su Quarter, Mingalardone Township, Yangon Reg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06(EA)/KMK-YS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Kaung Min Khant Import &amp; Export Co.,Ltd</w:t>
              <w:br/>
              <w:t>Packing Center No.3 ( BB 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29, Ah Than LwintYone Street, KyanKhinn Su Quarter, Mingalardone Township, Yangon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04(EA)/KMK-BB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KD 88 Co.,Ltd.   (KD Live Crabs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78(10/3), Seywa, Sintgaing Township, Mandalay Reg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DY/012(EA)/KD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 xml:space="preserve">Saint Zay Yyar General Economic Co-op Ltd. </w:t>
              <w:br/>
              <w:t>(Annawar Pyae Sone Marine Production Servic=e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har Taw Lay Village, Sintgaing Township,, Mandalay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DY/005(EA)/SZY-APS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 xml:space="preserve">Annawa Shwe Pyi Co.,Ltd. </w:t>
              <w:br/>
              <w:t>(Thein Ni Live Crabs 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78 (80/41), Seywa, Sintgaing Township, Mandalay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DY/006(EA)/ASP-TN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Phaung Sai Star Live Crabs (Annawar Shwe Pyi Co.,Ltd  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26(9/2),Seywa, Sintgaing Township, Mandalay Regi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DY/007(EA)/ASP-PSS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Chao Yang International Co.,Lt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85,Phanchatwun U Shwe Ohh Street and Panteewun Y Shwe Bin Street, Shwe Pyi Thar Industrial Zone (3),Shwe Pyi Thar Township, Yango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8 (EA)/CY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Myanmar Wat San Co., Ltd (Center-1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.256, Htan Tapin Road, Inn Yawar Village, Htan Tapin Township,Yangon Region, Myanm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6 (EA)/MWS/-1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SPO SHWE PYI OO Co.,Lt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Tha Yat Tan Kyay Ywar, Oo Yin Taw Kyay Ywar Oat Su, Ama Ya Pu Ya Township, Mandalay Region, Myanmar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DY/020(EA)/SPO-SPO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TYM Company Limite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No.376,4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SA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 Anawyahta Lane, Block 2, Hmawbi Township, Yangon Region, Myanmar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9 (EA)/TYM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Hein Nadi Aung CO., LT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No.(B-2) , 105 Mile Trade Zone, Muse Township, Shan State, Myanmar,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USE/001(EA)/HNA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International Travel Asia Co., Lt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No (19), Ye Yeik Thar Street, Kyan Kin Su Ward, Mingalardon Township, Yangon Region, Myanma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08 (EA)/ITA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Myanmar Wat San Co., Ltd (Center-2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B-38, Shwe Kan Thar Yar Housing, Hlaing Thar Yar Township, Yangon Region, Myanm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YGN/017(EA)MWS-2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Pyi Phyo Tun International Co., Lt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inma Yin Thar Pahtet Kyun, Kyun Su Township, Tanintharyi Region, Myanma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GIE/001(EA)/PPT/DO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Pyidaungsu;Vrinda" w:hAnsi="Pyidaungsu;Vrinda" w:cs="Pyidaungsu;Vrinda"/>
          <w:sz w:val="28"/>
          <w:lang w:bidi="ar-SA"/>
        </w:rPr>
      </w:pPr>
      <w:r>
        <w:rPr>
          <w:rFonts w:cs="Pyidaungsu;Vrinda" w:ascii="Pyidaungsu;Vrinda" w:hAnsi="Pyidaungsu;Vrinda"/>
          <w:sz w:val="28"/>
          <w:lang w:bidi="ar-SA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yidaungsu">
    <w:altName w:val="Vrind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52:00Z</dcterms:created>
  <dc:creator>QCRS-DKP-14</dc:creator>
  <dc:description/>
  <dc:language>en-US</dc:language>
  <cp:lastModifiedBy>陈露</cp:lastModifiedBy>
  <dcterms:modified xsi:type="dcterms:W3CDTF">2022-10-14T06:26:31Z</dcterms:modified>
  <cp:revision>2</cp:revision>
  <dc:subject/>
  <dc:title/>
</cp:coreProperties>
</file>